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2063166284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002924788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2061431355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